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6451509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474714092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7868661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292341278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66197254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75656235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049260581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214681931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110830943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812025883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